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постановлению от 14.10.2014 года № 57    «Об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исполнении  бюджета Беловодского сельского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оселения за  9 месяцев 2014 года»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Беловод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>за   9 месяцев 2014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592"/>
        <w:gridCol w:w="1440"/>
        <w:gridCol w:w="2520"/>
        <w:gridCol w:w="1260"/>
        <w:gridCol w:w="1260"/>
      </w:tblGrid>
      <w:tr>
        <w:trPr>
          <w:trHeight w:val="79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точн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0 00 00 0000 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 остатков средств на счетах по учету  средств 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0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 внутреннего 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0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Бухгалтер</cp:lastModifiedBy>
  <cp:lastPrinted>2014-11-19T10:41:00Z</cp:lastPrinted>
  <dcterms:modified xsi:type="dcterms:W3CDTF">2014-11-19T06:42:00Z</dcterms:modified>
  <cp:revision>33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